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4700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09:00Z</dcterms:created>
  <dc:creator>wuxin</dc:creator>
  <dc:description/>
  <dc:language>en-US</dc:language>
  <cp:lastModifiedBy>Ocean</cp:lastModifiedBy>
  <dcterms:modified xsi:type="dcterms:W3CDTF">2026-01-16T05:3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1C316944849B68C2E273A0E0F355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kwYTg3ODE2MTVmYmM0OTMyZDNkMTYzYjNiMjM4MzIiLCJ1c2VySWQiOiI5OTQ2MDM1ODAifQ==</vt:lpwstr>
  </property>
</Properties>
</file>