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代理服务收费标准及金额：</w:t>
      </w:r>
    </w:p>
    <w:tbl>
      <w:tblPr>
        <w:tblW w:w="8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533"/>
        <w:gridCol w:w="1634"/>
        <w:gridCol w:w="2150"/>
      </w:tblGrid>
      <w:tr>
        <w:trPr>
          <w:trHeight w:val="163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52400</wp:posOffset>
                      </wp:positionV>
                      <wp:extent cx="2135505" cy="896620"/>
                      <wp:effectExtent l="8255" t="8255" r="8255" b="8255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6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2pt" to="163pt,82.55pt" ID="直接连接符 1" stroked="t" o:allowincell="t" style="position:absolute">
                      <v:stroke color="#739cc3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4445</wp:posOffset>
                      </wp:positionV>
                      <wp:extent cx="1603375" cy="1028065"/>
                      <wp:effectExtent l="8255" t="8255" r="8255" b="8255"/>
                      <wp:wrapNone/>
                      <wp:docPr id="2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03440" cy="10281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0.35pt" to="163.55pt,81.25pt" ID="直接连接符 2" stroked="t" o:allowincell="t" style="position:absolute;flip:xy">
                      <v:stroke color="#739cc3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费率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服务类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中标金额（万元）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货物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服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工程</w:t>
            </w:r>
          </w:p>
        </w:tc>
      </w:tr>
      <w:tr>
        <w:trPr>
          <w:trHeight w:val="30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以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5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5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00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-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1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8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70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0-1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8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45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55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0-5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5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25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35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00-1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25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1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20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00-1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5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5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5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00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以上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1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1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1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注：上述代理服务收费参照原国家计委计价格【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2002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】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1980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号文和国家发改委发改办价格【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2003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】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857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号文的标准以中标金额为基准，按照差额定率累进法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宋体" w:cs="宋体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05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包金额：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100*1.5%+305*0.8%=3.94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06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包金额：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100*1.5%+400*0.8%+500*0.45%+59.75*0.25%=7.099375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07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包金额：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100*1.5%+50*0.8%=1.9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08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包金额：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100*1.5%+400*0.8%+25*0.45%=4.8125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09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包金额：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100*1.5%+4.1*0.8%=1.5328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10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包金额：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100*1.5%+44*0.8%=1.852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11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包金额：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89.1*1.5%=1.3365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合计：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22.473175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（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autoSpaceDE w:val="false"/>
      <w:ind w:firstLine="420"/>
      <w:jc w:val="left"/>
    </w:pPr>
    <w:rPr>
      <w:rFonts w:ascii="宋体" w:hAnsi="宋体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630" w:leader="dot"/>
      </w:tabs>
      <w:ind w:left="420" w:hanging="0"/>
      <w:jc w:val="center"/>
    </w:pPr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1:49:19Z</dcterms:created>
  <dc:creator>nuc</dc:creator>
  <dc:description/>
  <dc:language>en-US</dc:language>
  <cp:lastModifiedBy>Star</cp:lastModifiedBy>
  <dcterms:modified xsi:type="dcterms:W3CDTF">2025-10-22T07:5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FF19CDC4344A9F9616A2DACFFAADBB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zk5NmE4OTNjMmFkNDAxM2ZiOGQ4ZDJmYTA2YWVhYzIiLCJ1c2VySWQiOiIxMjAyNjQxNTAyIn0=</vt:lpwstr>
  </property>
</Properties>
</file>