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代理服务收费标准及金额：</w:t>
      </w:r>
    </w:p>
    <w:tbl>
      <w:tblPr>
        <w:tblW w:w="8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33"/>
        <w:gridCol w:w="1634"/>
        <w:gridCol w:w="2150"/>
      </w:tblGrid>
      <w:tr>
        <w:trPr>
          <w:trHeight w:val="163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2400</wp:posOffset>
                      </wp:positionV>
                      <wp:extent cx="2135505" cy="896620"/>
                      <wp:effectExtent l="8255" t="8255" r="8255" b="825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6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2pt" to="163pt,82.55pt" ID="直接连接符 1" stroked="t" o:allowincell="t" style="position:absolute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445</wp:posOffset>
                      </wp:positionV>
                      <wp:extent cx="1603375" cy="1028065"/>
                      <wp:effectExtent l="8255" t="8255" r="8255" b="8255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3440" cy="1028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0.35pt" to="163.55pt,81.25pt" ID="直接连接符 2" stroked="t" o:allowincell="t" style="position:absolute;flip:xy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费率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类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中标金额（万元）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货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0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-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1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7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-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4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-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3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0-1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1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-1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注：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参照原国家计委计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2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980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和国家发改委发改办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3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857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以中标金额为基准，按照差额定率累进法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138.86*0.8%=2.61088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30" w:leader="dot"/>
      </w:tabs>
      <w:ind w:left="420" w:hanging="0"/>
      <w:jc w:val="center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9:19Z</dcterms:created>
  <dc:creator>nuc</dc:creator>
  <dc:description/>
  <dc:language>en-US</dc:language>
  <cp:lastModifiedBy>HP</cp:lastModifiedBy>
  <dcterms:modified xsi:type="dcterms:W3CDTF">2025-12-05T01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F19CDC4344A9F9616A2DACFFAADB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U2MzJhZDllMzY3MzFiYjIzZTcxZjlhYjM0M2NmMzMiLCJ1c2VySWQiOiIxNjUzNTUzNDU2In0=</vt:lpwstr>
  </property>
</Properties>
</file>