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代理服务收费标准及金额：</w:t>
      </w:r>
    </w:p>
    <w:tbl>
      <w:tblPr>
        <w:tblW w:w="8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533"/>
        <w:gridCol w:w="1634"/>
        <w:gridCol w:w="2150"/>
      </w:tblGrid>
      <w:tr>
        <w:trPr>
          <w:trHeight w:val="1632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2400</wp:posOffset>
                      </wp:positionV>
                      <wp:extent cx="2135505" cy="896620"/>
                      <wp:effectExtent l="8255" t="8255" r="8255" b="8255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2pt" to="163pt,82.55pt" ID="直接连接符 1" stroked="t" o:allowincell="t" style="position:absolute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4445</wp:posOffset>
                      </wp:positionV>
                      <wp:extent cx="1603375" cy="1028065"/>
                      <wp:effectExtent l="8255" t="8255" r="8255" b="8255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3440" cy="1028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0.35pt" to="163.55pt,81.25pt" ID="直接连接符 2" stroked="t" o:allowincell="t" style="position:absolute;flip:xy">
                      <v:stroke color="#739cc3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费率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类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标金额（万元）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货物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0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-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1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7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-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8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4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-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50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3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000-1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10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0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-10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5%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00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宋体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注：上述代理服务收费参照原国家计委计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2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1980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和国家发改委发改办价格【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2003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】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857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号文的标准收取，以每包中标金额为基准，按照差额定率累进法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lang w:val="en-US" w:eastAsia="zh-CN"/>
        </w:rPr>
      </w:pP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金额：</w:t>
      </w:r>
      <w:r>
        <w:rPr>
          <w:rFonts w:eastAsia="仿宋" w:cs="宋体" w:ascii="仿宋" w:hAnsi="仿宋"/>
          <w:kern w:val="0"/>
          <w:sz w:val="24"/>
          <w:szCs w:val="24"/>
          <w:lang w:val="en-US" w:eastAsia="zh-CN"/>
        </w:rPr>
        <w:t>78.9*1.5%=1.1835</w:t>
      </w:r>
      <w:r>
        <w:rPr>
          <w:rFonts w:ascii="仿宋" w:hAnsi="仿宋" w:cs="宋体" w:eastAsia="仿宋"/>
          <w:kern w:val="0"/>
          <w:sz w:val="24"/>
          <w:szCs w:val="24"/>
          <w:lang w:val="en-US" w:eastAsia="zh-CN"/>
        </w:rPr>
        <w:t>（万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7:16Z</dcterms:created>
  <dc:creator>nuc</dc:creator>
  <dc:description/>
  <dc:language>en-US</dc:language>
  <cp:lastModifiedBy>Star</cp:lastModifiedBy>
  <dcterms:modified xsi:type="dcterms:W3CDTF">2025-06-30T07:4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6921165944EA9910C430C673AD610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g1MTY4OTM0NGEzMTc4MTZmMzA5ZGY4NWFjY2ZkYzAiLCJ1c2VySWQiOiIxMjAyNjQxNTAyIn0=</vt:lpwstr>
  </property>
</Properties>
</file>