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6964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6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5201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61233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12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71208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2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4445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4:08:28Z</dcterms:created>
  <dc:creator>Administrator</dc:creator>
  <dc:description/>
  <dc:language>en-US</dc:language>
  <cp:lastModifiedBy>燕子</cp:lastModifiedBy>
  <dcterms:modified xsi:type="dcterms:W3CDTF">2025-07-02T04:1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C88970C794D83B54BA32AE867422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ZiMzViZjkwOWUwZTU5ZDExMmZiNWE3MTczMjBlNDciLCJ1c2VySWQiOiIzNjAwMTQ3MzYifQ==</vt:lpwstr>
  </property>
</Properties>
</file>