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6840" cy="5814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5380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6159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50:59Z</dcterms:created>
  <dc:creator>Administrator</dc:creator>
  <dc:description/>
  <dc:language>en-US</dc:language>
  <cp:lastModifiedBy>燕子</cp:lastModifiedBy>
  <dcterms:modified xsi:type="dcterms:W3CDTF">2025-08-26T04:5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CF97EA93E43FCB4DE87276758A1F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I4ZWMyNDMzYzVmYTRlYWFlYmNjMGZhYmE2NjRmNDAiLCJ1c2VySWQiOiIzNjAwMTQ3MzYifQ==</vt:lpwstr>
  </property>
</Properties>
</file>