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33"/>
        <w:gridCol w:w="1634"/>
        <w:gridCol w:w="2150"/>
      </w:tblGrid>
      <w:tr>
        <w:trPr>
          <w:trHeight w:val="16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2400</wp:posOffset>
                      </wp:positionV>
                      <wp:extent cx="2135505" cy="896620"/>
                      <wp:effectExtent l="8255" t="8255" r="8255" b="825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2pt" to="163pt,82.55pt" ID="直接连接符 1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445</wp:posOffset>
                      </wp:positionV>
                      <wp:extent cx="1603375" cy="1028065"/>
                      <wp:effectExtent l="8255" t="8255" r="8255" b="8255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3440" cy="1028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0.35pt" to="163.55pt,81.25pt" ID="直接连接符 2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费率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类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中标金额（万元）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货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0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-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1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7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-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4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-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3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0-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1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-1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注：代理服务费参照原国家计委计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2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980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和国家发改委发改办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3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857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的标准以中标金额为基准，按照差额定率累进法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金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1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220.9*1.1%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=3.9299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02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包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80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*1.5%=1.2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05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包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100*1.5%+220*1.1%=3.92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06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包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100*1.5%+208*1.1%=3.788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07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包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100*1.5%+38*1.1%=1.918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合计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  <w:t>14.7559</w:t>
      </w:r>
      <w:r>
        <w:rPr>
          <w:rFonts w:ascii="仿宋" w:hAnsi="仿宋" w:cs="宋体" w:eastAsia="仿宋"/>
          <w:kern w:val="0"/>
          <w:sz w:val="24"/>
          <w:szCs w:val="24"/>
          <w:lang w:val="en-US" w:eastAsia="zh-CN" w:bidi="ar-SA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center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9:19Z</dcterms:created>
  <dc:creator>nuc</dc:creator>
  <dc:description/>
  <dc:language>en-US</dc:language>
  <cp:lastModifiedBy>一一</cp:lastModifiedBy>
  <dcterms:modified xsi:type="dcterms:W3CDTF">2025-08-07T03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F19CDC4344A9F9616A2DACFFAADB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U4MWRkZDVlYzU1YTFjMjhlMGU0YTU1YzE5NWNiY2QiLCJ1c2VySWQiOiIxNjUzNTUzNDU2In0=</vt:lpwstr>
  </property>
</Properties>
</file>